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rFonts w:cs="Calibri"/>
          <w:b/>
          <w:b/>
          <w:sz w:val="28"/>
          <w:szCs w:val="28"/>
        </w:rPr>
      </w:pPr>
      <w:r>
        <w:rPr>
          <w:rFonts w:cs="Calibri"/>
          <w:b/>
          <w:sz w:val="28"/>
          <w:szCs w:val="28"/>
        </w:rPr>
        <w:t xml:space="preserve">Wątek, Temat scenariusza: </w:t>
      </w:r>
      <w:r>
        <w:rPr>
          <w:rFonts w:cs="Calibri"/>
          <w:b/>
          <w:bCs/>
          <w:color w:val="000000"/>
          <w:sz w:val="28"/>
          <w:szCs w:val="28"/>
        </w:rPr>
        <w:t xml:space="preserve">Wątek 9. Ojczysty Panteon i ojczyste spory;  Temat 18. </w:t>
      </w:r>
      <w:r>
        <w:rPr>
          <w:rFonts w:cs="Calibri"/>
          <w:b/>
          <w:color w:val="000000"/>
          <w:sz w:val="28"/>
          <w:szCs w:val="28"/>
        </w:rPr>
        <w:t>Transformacja ustrojowa i społeczna po 1989 r.</w:t>
      </w:r>
    </w:p>
    <w:p>
      <w:pPr>
        <w:pStyle w:val="Normal"/>
        <w:rPr>
          <w:rFonts w:cs="Calibri"/>
          <w:b/>
          <w:b/>
        </w:rPr>
      </w:pPr>
      <w:r>
        <w:rPr>
          <w:rFonts w:cs="Calibri"/>
          <w:b/>
          <w:sz w:val="28"/>
        </w:rPr>
        <w:t>Obszar tematyczny: Historia i społeczeństwo</w:t>
      </w:r>
    </w:p>
    <w:p>
      <w:pPr>
        <w:pStyle w:val="Normal"/>
        <w:rPr>
          <w:rFonts w:cs="Calibri"/>
          <w:b/>
          <w:b/>
        </w:rPr>
      </w:pPr>
      <w:r>
        <w:rPr>
          <w:rFonts w:cs="Calibri"/>
          <w:b/>
        </w:rPr>
      </w:r>
    </w:p>
    <w:tbl>
      <w:tblPr>
        <w:tblW w:w="9757" w:type="dxa"/>
        <w:jc w:val="left"/>
        <w:tblInd w:w="-10" w:type="dxa"/>
        <w:tblLayout w:type="fixed"/>
        <w:tblCellMar>
          <w:top w:w="0" w:type="dxa"/>
          <w:left w:w="108" w:type="dxa"/>
          <w:bottom w:w="0" w:type="dxa"/>
          <w:right w:w="108" w:type="dxa"/>
        </w:tblCellMar>
      </w:tblPr>
      <w:tblGrid>
        <w:gridCol w:w="3027"/>
        <w:gridCol w:w="6730"/>
      </w:tblGrid>
      <w:tr>
        <w:trPr>
          <w:trHeight w:val="454" w:hRule="atLeast"/>
        </w:trPr>
        <w:tc>
          <w:tcPr>
            <w:tcW w:w="3027"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730"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Radosław Marzęcki</w:t>
            </w:r>
          </w:p>
        </w:tc>
      </w:tr>
      <w:tr>
        <w:trPr>
          <w:trHeight w:val="454" w:hRule="atLeast"/>
        </w:trPr>
        <w:tc>
          <w:tcPr>
            <w:tcW w:w="3027"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730"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Transformacja ustrojowa i społeczna po 1989 roku</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Celem jest przekazanie uczniom skomplikowanej treści w przejrzysty sposób.  Prezentacja zawiera schematy treści teoretycznych oraz materiały graficzne, które mają ułatwić uczniom zrozumienie problemu będącego przedmiotem lekcj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rPr>
                  </w:pPr>
                  <w:r>
                    <w:rPr>
                      <w:rFonts w:cs="Calibri" w:ascii="Calibri" w:hAnsi="Calibri"/>
                    </w:rPr>
                    <w:t>Opisuje złożony proces transformacji ustrojowej zapoczątkowanej w 1989 roku w Polsc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Identyfikuje głównych aktorów życia politycznego tamtego okresu</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jaśnia przyczyny i skutki najważniejszych wydarzeń (np. Okrągłego Stołu, wyborów czerwcowych)</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rPr>
                  </w:pPr>
                  <w:r>
                    <w:rPr>
                      <w:rFonts w:cs="Calibri" w:ascii="Calibri" w:hAnsi="Calibri"/>
                    </w:rPr>
                    <w:t>Ocenia działania poszczególnych aktorów polityczn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orównuje postawy i działania strony rządowej i solidarnościow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logiczne wnioski na podstawie lektury tekstów źródłowych</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Zachowuje krytycyzm w ocenach przeszł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otrafi rzeczowo dyskutować na temat przemian politycznych w roku 1989</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Jest zorientowany na porozumienie w relacjach społecznych </w:t>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widowControl/>
              <w:bidi w:val="0"/>
              <w:spacing w:lineRule="auto" w:line="276" w:before="0" w:after="200"/>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Czas trwania: wg scenariusza ok. 37 min; zakres tematyczny: informacje ogólne oraz szczegółowe na temat pojęcia transformacji, przyczyn i skutków Okrągłego Stołu, wyników wyborów z 4 czerwca 1989 roku, zmian w elicie władzy oraz modyfikacji prawa i sposobu uprawiania polityki po 1989 roku w Polsce; grupa odbiorców: uczniowie klas II i III szkół ponadgimnazjalnych; warunki brzegowe: podstawowa wiedza historyczna, wielkość i format pliku: 1,4 mb (*.pptx), Power Point 2007, słowa kluczowe: transformacja, demokratyzacja, Okrągły Stół, wybory czerwcowe, PRL, Solidarność, PZPR, Sejm kontraktowy.</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rPr>
                <w:rFonts w:cs="Calibri"/>
              </w:rPr>
            </w:pPr>
            <w:r>
              <w:rPr>
                <w:rFonts w:cs="Calibri"/>
              </w:rPr>
              <w:t>Wiedza weryfikowana na podstawie quizu dołączonego do scenariusza lekcji.</w:t>
            </w:r>
          </w:p>
          <w:p>
            <w:pPr>
              <w:pStyle w:val="Normal"/>
              <w:rPr/>
            </w:pPr>
            <w:r>
              <w:rPr/>
              <w:t>1. Co było celem transformacji w obszarze polityki?</w:t>
            </w:r>
          </w:p>
          <w:p>
            <w:pPr>
              <w:pStyle w:val="Normal"/>
              <w:rPr/>
            </w:pPr>
            <w:r>
              <w:rPr/>
              <w:t>2. Jakie ważne wydarzenie należy uznać za początek przemian ustrojowych w Polsce?</w:t>
            </w:r>
          </w:p>
          <w:p>
            <w:pPr>
              <w:pStyle w:val="Normal"/>
              <w:rPr/>
            </w:pPr>
            <w:r>
              <w:rPr/>
              <w:t>3. Jak nazywała się miejscowość, w której prowadzono rozmowy pomiędzy władzami PRL i przywódcami „Solidarności”, których celem było przygotowanie obrad Okrągłego Stołu?</w:t>
            </w:r>
          </w:p>
          <w:p>
            <w:pPr>
              <w:pStyle w:val="Normal"/>
              <w:rPr/>
            </w:pPr>
            <w:r>
              <w:rPr/>
              <w:t>4. Jaka pula mandatów do Sejmu rozdzielona była w wolnych wyborach?</w:t>
            </w:r>
          </w:p>
          <w:p>
            <w:pPr>
              <w:pStyle w:val="Normal"/>
              <w:rPr/>
            </w:pPr>
            <w:r>
              <w:rPr/>
              <w:t>5. Kto został wybrany przez Zgromadzenie Narodowe na urząd Prezydenta PRL w lipcu 1989 roku?</w:t>
            </w:r>
          </w:p>
          <w:p>
            <w:pPr>
              <w:pStyle w:val="Normal"/>
              <w:widowControl/>
              <w:bidi w:val="0"/>
              <w:spacing w:lineRule="auto" w:line="276" w:before="0" w:after="200"/>
              <w:rPr/>
            </w:pPr>
            <w:r>
              <w:rPr/>
              <w:t>6. Jak brzmiał tytuł artykułu Adama Michnika w „Gazecie Wyborczej”, w którym autor zaproponował podział władzy między obozem komunistycznym a solidarnościowym?</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jc w:val="both"/>
              <w:rPr/>
            </w:pPr>
            <w:r>
              <w:rPr/>
              <w:t xml:space="preserve">Codogni P., </w:t>
            </w:r>
            <w:r>
              <w:rPr>
                <w:i/>
              </w:rPr>
              <w:t>Wybory czerwcowe 1989 roku. U progu przemiany ustrojowej</w:t>
            </w:r>
            <w:r>
              <w:rPr/>
              <w:t>, Instytut Pamięci Narodowej, Warszawa 2012. Szczegółowe i przystępne dla czytelnika opracowanie wydarzeń w okresie od rozpoczęcia obrad Okrągłego Stołu po wybór Tadeusza Mazowieckiego na premiera. Autorka analizuje przyczyny zwycięstwa opozycji, ale wyjaśnia również uwarunkowania klęski komunistów.</w:t>
            </w:r>
          </w:p>
          <w:p>
            <w:pPr>
              <w:pStyle w:val="Normal"/>
              <w:jc w:val="both"/>
              <w:rPr/>
            </w:pPr>
            <w:r>
              <w:rPr/>
              <w:t xml:space="preserve">Friszke A., </w:t>
            </w:r>
            <w:r>
              <w:rPr>
                <w:i/>
              </w:rPr>
              <w:t>Rok 1989. Polska droga do wolności</w:t>
            </w:r>
            <w:r>
              <w:rPr/>
              <w:t xml:space="preserve">, Wydawnictwo Sejmowe, Warszawa 2009. Kompletne kompendium wiedzy na temat wydarzeń roku 1989, opatrzone kalendarium oraz bogaty materiał ilustracyjny. </w:t>
            </w:r>
          </w:p>
          <w:p>
            <w:pPr>
              <w:pStyle w:val="Normal"/>
              <w:rPr/>
            </w:pPr>
            <w:r>
              <w:rPr/>
              <w:t xml:space="preserve">Osęka P., </w:t>
            </w:r>
            <w:r>
              <w:rPr>
                <w:i/>
              </w:rPr>
              <w:t>Wygłosowana niepodległość</w:t>
            </w:r>
            <w:r>
              <w:rPr/>
              <w:t>, http://www.polityka.pl/historia/291727,1,wyglosowana-niepodleglosc.read, 9.03.2013. Artykuł z dodatku do czasopisma „Polityka”. W bardzo jasny sposób omawia rozmaite konteksty wyborów w czerwcu 1989 roku. Co ważne, porusza wiele kwestii nieobecnych w klasycznych podręcznikach historii.</w:t>
            </w:r>
          </w:p>
          <w:p>
            <w:pPr>
              <w:pStyle w:val="Normal"/>
              <w:rPr/>
            </w:pPr>
            <w:r>
              <w:rPr>
                <w:i/>
              </w:rPr>
              <w:t>’</w:t>
            </w:r>
            <w:r>
              <w:rPr>
                <w:i/>
              </w:rPr>
              <w:t xml:space="preserve">89, </w:t>
            </w:r>
            <w:r>
              <w:rPr/>
              <w:t>http://www.tvp.pl/historia/rocznice-i-wydarzenia/89tvppl, 9.03.2013. Edukacyjny serwis TVP zawierający archiwalne nagrania z 1989 roku, artykuły i galerie zdjęć.</w:t>
            </w:r>
          </w:p>
          <w:p>
            <w:pPr>
              <w:pStyle w:val="Normal"/>
              <w:spacing w:before="0" w:after="200"/>
              <w:jc w:val="both"/>
              <w:rPr/>
            </w:pPr>
            <w:r>
              <w:rPr>
                <w:i/>
              </w:rPr>
              <w:t>Zaczęło się w Polsce</w:t>
            </w:r>
            <w:r>
              <w:rPr/>
              <w:t>, http://www.rok1989.pl/, 9.03.2013. Tekstowe i multimedialne materiały Instytutu Pamięci Narodowej na temat międzynarodowego kontekstu przemian zapoczątkowanych w Polsce w 1989 roku. Serwis zawiera także kalendarium, galerię zdjęć, materiały archiwalne IPN czy fragmenty publikacji IPN związane z tematem.</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Komputer z systemem Windows XP/Vista/7/8; rzutnik multimedialny</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spacing w:before="0" w:after="200"/>
              <w:rPr>
                <w:rFonts w:cs="Calibri"/>
              </w:rPr>
            </w:pPr>
            <w:r>
              <w:rPr>
                <w:rFonts w:cs="Calibri"/>
              </w:rPr>
              <w:t>Prezentacja zawiera animacje, należy się zapoznać z ich sekwencją.</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t>Doktor nauk humanistycznych w zakresie nauk o polityce, adiunkt w Instytucie Politologii UP im. KEN w Krakowie. Naukowo zajmuje się zjawiskiem konfliktu i konsensu w polityce oraz językiem polityki (autor książki „Styl uprawiania polityki. Kształtowanie i utrwalanie podziałów we współczesnej polityce”), jak również rolą młodzieży w ramach procesów politycznych (współredaktor pracy „Kim jesteśmy? Studenci Instytutu Politologii UP w Krakowie w świetle badań ankietowych).</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3:06:00Z</dcterms:created>
  <dc:creator>mpletnia</dc:creator>
  <dc:description/>
  <cp:keywords/>
  <dc:language>en-US</dc:language>
  <cp:lastModifiedBy>Łukasz</cp:lastModifiedBy>
  <cp:lastPrinted>2012-09-03T10:42:00Z</cp:lastPrinted>
  <dcterms:modified xsi:type="dcterms:W3CDTF">2013-03-12T17:09:00Z</dcterms:modified>
  <cp:revision>6</cp:revision>
  <dc:subject/>
  <dc:title/>
</cp:coreProperties>
</file>